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7546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775460" cy="735330"/>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Seven Hills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152 D'Arcy Road Seven Hills 417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3909 8333</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3909 830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sevehill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Seven Hills State School is proudly a multi-age school with students ranging from Prep to Year 7. We believe that multi-age groupings promote cognitive and social growth by catering for students in terms of their social, emotional, physical and cultural identities. Students are encouraged to feel comfortable, confident and positive about themselves. They are also encouraged to make responsible decisions and to accept consequences. At Seven Hills we value each child as an individual having unique potentials, skills, characteristics and needs. At Seven Hills State School, we aim to provide experiences and learning opportunities for our students to gain a high quality education that will assist them to love learning and aspire to become life long learners, develop judgement and a sense of responsibility for themselves and to others, understand the past and its effects on the present, and prepare them to embrace the future. We constantly endeavour to improve the quality of the educational experience at Seven Hills State School for all students by constantly reviewing our planning and assessment practices and enhancing the content and delivery of our teaching/learning programs. Our goal is to provide a quality public education system that delivers opportunities for all students to achieve learning outcomes and reach their potential. The development of a high quality, professional workforce to move the organisation to its preferred future is a priority. Quality educational leaders and competent dedicated teachers and specialist support staff are critical to the success of our school. Leadership in our school is focused on promoting innovations in learning, and working to form effective relationships between the school and our community.</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Yes</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49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2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26</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24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5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51</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52</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70</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75</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1</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1</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2</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4</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3</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6</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6</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6</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9%</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7,95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2,65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25,814</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12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29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477</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5</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4</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lt;5</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0</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4</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lt;5</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97%</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Seven Hills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Seven Hills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31:00Z</dcterms:created>
  <dc:creator>CASWELL, Matthew</dc:creator>
  <dc:description/>
  <cp:keywords/>
  <dc:language>en-US</dc:language>
  <cp:lastModifiedBy>MENGEL, David</cp:lastModifiedBy>
  <cp:lastPrinted>2020-02-27T16:23:00Z</cp:lastPrinted>
  <dcterms:modified xsi:type="dcterms:W3CDTF">2020-06-03T08:31:00Z</dcterms:modified>
  <cp:revision>1</cp:revision>
  <dc:subject/>
  <dc:title>Annual report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ualReportDate">
    <vt:lpwstr>2020-06-12T00:00:00Z</vt:lpwstr>
  </property>
  <property fmtid="{D5CDD505-2E9C-101B-9397-08002B2CF9AE}" pid="3" name="PPContentApprover">
    <vt:lpwstr>25</vt:lpwstr>
  </property>
  <property fmtid="{D5CDD505-2E9C-101B-9397-08002B2CF9AE}" pid="4" name="PPContentAuthor">
    <vt:lpwstr>25</vt:lpwstr>
  </property>
  <property fmtid="{D5CDD505-2E9C-101B-9397-08002B2CF9AE}" pid="5" name="PPContentOwner">
    <vt:lpwstr>25</vt:lpwstr>
  </property>
  <property fmtid="{D5CDD505-2E9C-101B-9397-08002B2CF9AE}" pid="6" name="PPLastReviewedBy">
    <vt:lpwstr>25</vt:lpwstr>
  </property>
  <property fmtid="{D5CDD505-2E9C-101B-9397-08002B2CF9AE}" pid="7" name="PPLastReviewedDate">
    <vt:lpwstr>2020-06-12T14:34:27Z</vt:lpwstr>
  </property>
  <property fmtid="{D5CDD505-2E9C-101B-9397-08002B2CF9AE}" pid="8" name="PPModeratedBy">
    <vt:lpwstr>25</vt:lpwstr>
  </property>
  <property fmtid="{D5CDD505-2E9C-101B-9397-08002B2CF9AE}" pid="9" name="PPModeratedDate">
    <vt:lpwstr>2020-06-12T14:34:27Z</vt:lpwstr>
  </property>
  <property fmtid="{D5CDD505-2E9C-101B-9397-08002B2CF9AE}" pid="10" name="PPReviewDate">
    <vt:lpwstr>2021-06-12T00:00:00Z</vt:lpwstr>
  </property>
  <property fmtid="{D5CDD505-2E9C-101B-9397-08002B2CF9AE}" pid="11" name="PPSubmittedBy">
    <vt:lpwstr>25</vt:lpwstr>
  </property>
  <property fmtid="{D5CDD505-2E9C-101B-9397-08002B2CF9AE}" pid="12" name="PPSubmittedDate">
    <vt:lpwstr>2020-06-12T14:34:06Z</vt:lpwstr>
  </property>
  <property fmtid="{D5CDD505-2E9C-101B-9397-08002B2CF9AE}" pid="13" name="display_urn:schemas-microsoft-com:office:office#PPContentApprover">
    <vt:lpwstr>CONSTABLE, Lisa</vt:lpwstr>
  </property>
  <property fmtid="{D5CDD505-2E9C-101B-9397-08002B2CF9AE}" pid="14" name="display_urn:schemas-microsoft-com:office:office#PPContentAuthor">
    <vt:lpwstr>CONSTABLE, Lisa</vt:lpwstr>
  </property>
  <property fmtid="{D5CDD505-2E9C-101B-9397-08002B2CF9AE}" pid="15" name="display_urn:schemas-microsoft-com:office:office#PPContentOwner">
    <vt:lpwstr>CONSTABLE, Lisa</vt:lpwstr>
  </property>
  <property fmtid="{D5CDD505-2E9C-101B-9397-08002B2CF9AE}" pid="16" name="display_urn:schemas-microsoft-com:office:office#PPLastReviewedBy">
    <vt:lpwstr>CONSTABLE, Lisa</vt:lpwstr>
  </property>
  <property fmtid="{D5CDD505-2E9C-101B-9397-08002B2CF9AE}" pid="17" name="display_urn:schemas-microsoft-com:office:office#PPModeratedBy">
    <vt:lpwstr>CONSTABLE, Lisa</vt:lpwstr>
  </property>
  <property fmtid="{D5CDD505-2E9C-101B-9397-08002B2CF9AE}" pid="18" name="display_urn:schemas-microsoft-com:office:office#PPSubmittedBy">
    <vt:lpwstr>CONSTABLE, Lisa</vt:lpwstr>
  </property>
</Properties>
</file>